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38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056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819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709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02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274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26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64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25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065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5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8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21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26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992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65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333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