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20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177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575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62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788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262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28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294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512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66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599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39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0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956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065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