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173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048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319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247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576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016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381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868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689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654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984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102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870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