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123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906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237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33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396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005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108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654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709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940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89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655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84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180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375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290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008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