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86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148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792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99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194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265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353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61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527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45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27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10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38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42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61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