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29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753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814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710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276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00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888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057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308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35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165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625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67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