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672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076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540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009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639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250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741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6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13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678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054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679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839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864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300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886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53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