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827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630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786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101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436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45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214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322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121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049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107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507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166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283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120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