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67489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31434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30268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66957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4085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4242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03808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49769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93886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43186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78012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29219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36723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