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683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939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130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720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471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338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782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23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800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295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239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485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8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747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925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762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023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