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05251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40646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86740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79338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2139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06380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24981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77917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05749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7843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26252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7171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7079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91499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76098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