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5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416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90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261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20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038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27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809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59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09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254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5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300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