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495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6660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35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29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868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369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702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156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094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4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27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28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171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557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862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44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57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