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733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099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613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988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301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734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285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567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141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057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000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844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986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56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49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