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1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02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355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49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99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615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272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216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3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3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753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09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67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