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03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91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573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531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08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243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592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36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90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034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667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922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440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065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796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128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277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