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15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665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263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03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348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3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913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65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855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496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908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853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283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110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08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