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85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0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490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855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706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037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676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149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765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689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272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841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366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