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441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8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2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896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50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076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673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551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61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177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64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082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890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994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542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21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456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