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77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79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73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537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345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474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61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862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02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146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62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880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290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270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552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