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037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8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420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481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834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462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0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63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3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253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74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54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57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