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14225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28799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48300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1873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0452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08642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48088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02705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71011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41568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55509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86553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87159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25649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58143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35080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81292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