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706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74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22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779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650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637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578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211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402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142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399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275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005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815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63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