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6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849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5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72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1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19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59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5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24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456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54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3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42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