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726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59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32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817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94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71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18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21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051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817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97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19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365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385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494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341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66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