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0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217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30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740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30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869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679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91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44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99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328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62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28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80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17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