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44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408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792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077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693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113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96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16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779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28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8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3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68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