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935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3647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4829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586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414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4267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365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682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035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1985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633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384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249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650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8981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7150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053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