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159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41374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1211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0962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0027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0204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2706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0443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4279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3329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3709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1017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0642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6618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0602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