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68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08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87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993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418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97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510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75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23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91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6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18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521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