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90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26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33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31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601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78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93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45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72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46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4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19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7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06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21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463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