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8006426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124096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8049342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9645562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2955393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3056052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646374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9276725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5513850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2965962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5664969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0934451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8294635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4460978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2664627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