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567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182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216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172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761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944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175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194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771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670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717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59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041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