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308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561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275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4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888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857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338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957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021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274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682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585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472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654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768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335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687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