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591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090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93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177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66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4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02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335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122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8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71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893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400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96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550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