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841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57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765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30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398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77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309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384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031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400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06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643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94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