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0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10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31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91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811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48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72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10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08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052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91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92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32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25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81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70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21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