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331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548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589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42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649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930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203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262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174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079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47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513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126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62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230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