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59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71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551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14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27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71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0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50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82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7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3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83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