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219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58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6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039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38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535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83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637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01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257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82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207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33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076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048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11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100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