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067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452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406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575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510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936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811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228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010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729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983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241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989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623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410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