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101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01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26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69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840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17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75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434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260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353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77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928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36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978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67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