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2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855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268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91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90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260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017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230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338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259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574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64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589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82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171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