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939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19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07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808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26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1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22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58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8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6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0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75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