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673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408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85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72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760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614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39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658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481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832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699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717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666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312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580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80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989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