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865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556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982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82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52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24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05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53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550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6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633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891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138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93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701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