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28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42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60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00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79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377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943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34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700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954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7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87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126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