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08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58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46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88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952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21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48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39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85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164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9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99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232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10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362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00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363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