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4101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53714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61901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41658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87817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70766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14717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73447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60693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87342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84673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70596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7334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2336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17220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