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0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62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33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63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04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23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385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799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76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221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2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498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39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